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wieloletniej prognozie finansowej Miasta Tomaszowa Mazowieckiego na lata 2011-2020 dokonano zmian w wydatkach majątkowych w roku 2014, zgodnie ze zmianami zawartymi w załączniku Nr 2.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większono przychody w roku 2014 do kwoty 28.076.130 zł. Planowane rozchody nie uległy zmianie.</w:t>
      </w:r>
    </w:p>
    <w:p>
      <w:pPr>
        <w:pStyle w:val="Normal"/>
        <w:spacing w:lineRule="auto" w:line="360"/>
        <w:jc w:val="both"/>
        <w:rPr/>
      </w:pPr>
      <w:r>
        <w:rPr/>
        <w:t xml:space="preserve">Planowany stan zadłużenia po zmianach zwiększył się w 2014 roku o 61.032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dokonano aktualizacji planu dochodów i wydatków dla roku 2011 zgodnie ze stanem budżetu miasta na dzień 03.08.2011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yjęte zmiana spowodują podwyższenie wskaźnika zadłużenia Miasta liczonego do planowanych dochodów ogółem w latach 2011 i 2014-2020, który wynosić będą odpowiednio: 56,16%, 57,86%, 51,93%, 45,51%, 40,18%, 35,30%, 30,23%, 23,42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erwotnie przyjęte podstawowe założenia w zakresie wieloletniej prognozy finansowej przy dokonywaniu niniejszej zmiany zostały zachowan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8:00Z</dcterms:created>
  <dc:creator>mtyc</dc:creator>
  <dc:description/>
  <cp:keywords/>
  <dc:language>en-US</dc:language>
  <cp:lastModifiedBy>Elach</cp:lastModifiedBy>
  <cp:lastPrinted>2011-08-04T09:36:00Z</cp:lastPrinted>
  <dcterms:modified xsi:type="dcterms:W3CDTF">2011-08-04T07:37:00Z</dcterms:modified>
  <cp:revision>16</cp:revision>
  <dc:subject/>
  <dc:title>Wieloletnia Prognoza Finansowa Miasta Tomaszowa Mazowieckiego </dc:title>
</cp:coreProperties>
</file>